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Unit: </w:t>
            </w:r>
            <w:r>
              <w:rPr>
                <w:rFonts w:cs="Verdana" w:ascii="Verdana" w:hAnsi="Verdana"/>
                <w:sz w:val="20"/>
                <w:szCs w:val="20"/>
              </w:rPr>
              <w:t>I How we Express Ourselves  -  Maths - Measurement</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6337584"/>
            <w:bookmarkStart w:id="1" w:name="__Fieldmark__0_366337584"/>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6337584"/>
            <w:bookmarkStart w:id="3" w:name="__Fieldmark__1_366337584"/>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6337584"/>
            <w:bookmarkStart w:id="5" w:name="__Fieldmark__2_366337584"/>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6337584"/>
            <w:bookmarkStart w:id="7" w:name="__Fieldmark__3_366337584"/>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6337584"/>
            <w:bookmarkStart w:id="9" w:name="__Fieldmark__4_366337584"/>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6337584"/>
            <w:bookmarkStart w:id="11" w:name="__Fieldmark__5_36633758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6337584"/>
            <w:bookmarkStart w:id="13" w:name="__Fieldmark__6_366337584"/>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6337584"/>
            <w:bookmarkStart w:id="15" w:name="__Fieldmark__7_366337584"/>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6337584"/>
            <w:bookmarkStart w:id="17" w:name="__Fieldmark__8_366337584"/>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6337584"/>
            <w:bookmarkStart w:id="19" w:name="__Fieldmark__9_366337584"/>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6337584"/>
            <w:bookmarkStart w:id="21" w:name="__Fieldmark__10_366337584"/>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6337584"/>
            <w:bookmarkStart w:id="23" w:name="__Fieldmark__11_366337584"/>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6337584"/>
            <w:bookmarkStart w:id="25" w:name="__Fieldmark__12_366337584"/>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6337584"/>
            <w:bookmarkStart w:id="27" w:name="__Fieldmark__13_366337584"/>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6337584"/>
            <w:bookmarkStart w:id="29" w:name="__Fieldmark__14_366337584"/>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6337584"/>
            <w:bookmarkStart w:id="31" w:name="__Fieldmark__15_366337584"/>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6337584"/>
            <w:bookmarkStart w:id="34" w:name="__Fieldmark__16_366337584"/>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6337584"/>
            <w:bookmarkStart w:id="36" w:name="__Fieldmark__17_366337584"/>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6337584"/>
            <w:bookmarkStart w:id="38" w:name="__Fieldmark__18_366337584"/>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6337584"/>
            <w:bookmarkStart w:id="40" w:name="__Fieldmark__19_366337584"/>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6337584"/>
            <w:bookmarkStart w:id="42" w:name="__Fieldmark__20_366337584"/>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6337584"/>
            <w:bookmarkStart w:id="44" w:name="__Fieldmark__21_366337584"/>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6337584"/>
            <w:bookmarkStart w:id="46" w:name="__Fieldmark__22_366337584"/>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6337584"/>
            <w:bookmarkStart w:id="48" w:name="__Fieldmark__23_366337584"/>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6337584"/>
            <w:bookmarkStart w:id="50" w:name="__Fieldmark__24_366337584"/>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6337584"/>
            <w:bookmarkStart w:id="52" w:name="__Fieldmark__25_366337584"/>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6337584"/>
            <w:bookmarkStart w:id="54" w:name="__Fieldmark__27_366337584"/>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6337584"/>
            <w:bookmarkStart w:id="56" w:name="__Fieldmark__28_366337584"/>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6337584"/>
            <w:bookmarkStart w:id="58" w:name="__Fieldmark__29_366337584"/>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6337584"/>
            <w:bookmarkStart w:id="60" w:name="__Fieldmark__30_366337584"/>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6337584"/>
            <w:bookmarkStart w:id="62" w:name="__Fieldmark__31_366337584"/>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Achievement Indicators: </w:t>
            </w:r>
            <w:r>
              <w:rPr>
                <w:rFonts w:cs="Verdana" w:ascii="Verdana" w:hAnsi="Verdana"/>
                <w:sz w:val="16"/>
                <w:szCs w:val="16"/>
                <w:lang w:val="en-US"/>
              </w:rPr>
              <w:t>Explores the concept of Measurement</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Balances, stopwatches, meter sticks, laminated charts, erasable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366337584"/>
            <w:bookmarkStart w:id="64" w:name="__Fieldmark__34_366337584"/>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366337584"/>
            <w:bookmarkStart w:id="66" w:name="__Fieldmark__35_366337584"/>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366337584"/>
            <w:bookmarkStart w:id="68" w:name="__Fieldmark__36_366337584"/>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366337584"/>
            <w:bookmarkStart w:id="70" w:name="__Fieldmark__37_366337584"/>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366337584"/>
            <w:bookmarkStart w:id="72" w:name="__Fieldmark__38_366337584"/>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366337584"/>
            <w:bookmarkStart w:id="74" w:name="__Fieldmark__39_366337584"/>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366337584"/>
            <w:bookmarkStart w:id="76" w:name="__Fieldmark__40_366337584"/>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366337584"/>
            <w:bookmarkStart w:id="78" w:name="__Fieldmark__41_366337584"/>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366337584"/>
            <w:bookmarkStart w:id="80" w:name="__Fieldmark__42_366337584"/>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366337584"/>
            <w:bookmarkStart w:id="82" w:name="__Fieldmark__43_366337584"/>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366337584"/>
            <w:bookmarkStart w:id="84" w:name="__Fieldmark__44_366337584"/>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366337584"/>
            <w:bookmarkStart w:id="86" w:name="__Fieldmark__45_366337584"/>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Date: </w:t>
            </w:r>
            <w:r>
              <w:rPr>
                <w:rFonts w:cs="Verdana" w:ascii="Verdana" w:hAnsi="Verdana"/>
                <w:sz w:val="16"/>
                <w:szCs w:val="16"/>
              </w:rPr>
              <w:t>September 24</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2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Opening: </w:t>
            </w:r>
            <w:r>
              <w:rPr>
                <w:rFonts w:cs="Verdana" w:ascii="Verdana" w:hAnsi="Verdana"/>
                <w:sz w:val="16"/>
                <w:szCs w:val="16"/>
                <w:lang w:val="en-GB"/>
              </w:rPr>
              <w:t xml:space="preserve">(3 minutes) Ask the question: What can you measure? And how can you measure it? Or What can you use to measure it? Discuss and register some answers on a t- chart. </w:t>
            </w:r>
          </w:p>
          <w:p>
            <w:pPr>
              <w:pStyle w:val="NoSpacing"/>
              <w:rPr>
                <w:rFonts w:ascii="Verdana" w:hAnsi="Verdana" w:cs="Verdana"/>
                <w:sz w:val="16"/>
                <w:szCs w:val="16"/>
                <w:lang w:val="en-GB"/>
              </w:rPr>
            </w:pPr>
            <w:r>
              <w:rPr>
                <w:rFonts w:eastAsia="Verdana" w:cs="Verdana" w:ascii="Verdana" w:hAnsi="Verdana"/>
                <w:sz w:val="16"/>
                <w:szCs w:val="16"/>
                <w:lang w:val="en-GB"/>
              </w:rPr>
              <w:t xml:space="preserve">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rFonts w:ascii="Verdana" w:hAnsi="Verdana" w:cs="Verdana"/>
                <w:sz w:val="16"/>
                <w:szCs w:val="16"/>
                <w:lang w:val="en-GB"/>
              </w:rPr>
            </w:pPr>
            <w:r>
              <w:rPr>
                <w:rFonts w:cs="Verdana" w:ascii="Verdana" w:hAnsi="Verdana"/>
                <w:b/>
                <w:sz w:val="16"/>
                <w:szCs w:val="16"/>
                <w:lang w:val="en-GB"/>
              </w:rPr>
              <w:t xml:space="preserve">Main Activity: </w:t>
            </w:r>
            <w:r>
              <w:rPr>
                <w:rFonts w:cs="Verdana" w:ascii="Verdana" w:hAnsi="Verdana"/>
                <w:sz w:val="16"/>
                <w:szCs w:val="16"/>
                <w:lang w:val="en-GB"/>
              </w:rPr>
              <w:t>Explain the parents that they will be exploring the concept of measurement in different situations and using different tools. They will rotate around three different stations in which they will find objects or situation with dfferent questions and measuring instruments:</w:t>
            </w:r>
          </w:p>
          <w:p>
            <w:pPr>
              <w:pStyle w:val="NoSpacing1"/>
              <w:rPr>
                <w:rFonts w:ascii="Verdana" w:hAnsi="Verdana" w:cs="Verdana"/>
                <w:sz w:val="16"/>
                <w:szCs w:val="16"/>
                <w:lang w:val="en-GB"/>
              </w:rPr>
            </w:pPr>
            <w:r>
              <w:rPr>
                <w:rFonts w:cs="Verdana" w:ascii="Verdana" w:hAnsi="Verdana"/>
                <w:sz w:val="16"/>
                <w:szCs w:val="16"/>
                <w:lang w:val="en-GB"/>
              </w:rPr>
            </w:r>
          </w:p>
          <w:p>
            <w:pPr>
              <w:pStyle w:val="NoSpacing1"/>
              <w:rPr>
                <w:rFonts w:ascii="Verdana" w:hAnsi="Verdana" w:cs="Verdana"/>
                <w:sz w:val="16"/>
                <w:szCs w:val="16"/>
                <w:lang w:val="en-GB"/>
              </w:rPr>
            </w:pPr>
            <w:r>
              <w:rPr>
                <w:rFonts w:cs="Verdana" w:ascii="Verdana" w:hAnsi="Verdana"/>
                <w:sz w:val="16"/>
                <w:szCs w:val="16"/>
                <w:lang w:val="en-GB"/>
              </w:rPr>
              <w:t>Station 1: How heavy do you think it is?</w:t>
            </w:r>
          </w:p>
          <w:p>
            <w:pPr>
              <w:pStyle w:val="NoSpacing1"/>
              <w:rPr>
                <w:rFonts w:ascii="Verdana" w:hAnsi="Verdana" w:cs="Verdana"/>
                <w:sz w:val="16"/>
                <w:szCs w:val="16"/>
                <w:lang w:val="en-GB"/>
              </w:rPr>
            </w:pPr>
            <w:r>
              <w:rPr>
                <w:rFonts w:cs="Verdana" w:ascii="Verdana" w:hAnsi="Verdana"/>
                <w:sz w:val="16"/>
                <w:szCs w:val="16"/>
                <w:lang w:val="en-GB"/>
              </w:rPr>
              <w:t>Station 2: How big do you think it is</w:t>
            </w:r>
          </w:p>
          <w:p>
            <w:pPr>
              <w:pStyle w:val="NoSpacing1"/>
              <w:rPr>
                <w:rFonts w:ascii="Verdana" w:hAnsi="Verdana" w:cs="Verdana"/>
                <w:sz w:val="16"/>
                <w:szCs w:val="16"/>
                <w:lang w:val="en-GB"/>
              </w:rPr>
            </w:pPr>
            <w:r>
              <w:rPr>
                <w:rFonts w:cs="Verdana" w:ascii="Verdana" w:hAnsi="Verdana"/>
                <w:sz w:val="16"/>
                <w:szCs w:val="16"/>
                <w:lang w:val="en-GB"/>
              </w:rPr>
              <w:t>Station 3: How long do you take… (Parents will have different activities in which they’ll have to measure the time with a stopwatch.</w:t>
            </w:r>
          </w:p>
          <w:p>
            <w:pPr>
              <w:pStyle w:val="Normal"/>
              <w:rPr>
                <w:rFonts w:ascii="Verdana" w:hAnsi="Verdana" w:cs="Verdana"/>
                <w:sz w:val="16"/>
                <w:szCs w:val="16"/>
                <w:lang w:val="en-GB" w:eastAsia="es-CO"/>
              </w:rPr>
            </w:pPr>
            <w:r>
              <w:rPr>
                <w:rFonts w:cs="Verdana" w:ascii="Verdana" w:hAnsi="Verdana"/>
                <w:sz w:val="16"/>
                <w:szCs w:val="16"/>
                <w:lang w:val="en-GB" w:eastAsia="es-CO"/>
              </w:rPr>
            </w:r>
          </w:p>
          <w:p>
            <w:pPr>
              <w:pStyle w:val="Normal"/>
              <w:spacing w:before="0" w:after="200"/>
              <w:rPr>
                <w:lang w:eastAsia="es-CO"/>
              </w:rPr>
            </w:pPr>
            <w:r>
              <w:rPr>
                <w:lang w:eastAsia="es-CO"/>
              </w:rPr>
              <w:t>They will record their answers in a laminated chart, writing their estimations first and then using the appropriate instrument to measure</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1: </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r>
              <w:fldChar w:fldCharType="begin">
                <w:ffData>
                  <w:name w:val="Texto46"/>
                  <w:enabled/>
                  <w:calcOnExit w:val="0"/>
                  <w:textInput/>
                </w:ffData>
              </w:fldChar>
            </w:r>
            <w:r>
              <w:rPr>
                <w:sz w:val="16"/>
                <w:szCs w:val="16"/>
                <w:rFonts w:cs="Verdana" w:ascii="Verdana" w:hAnsi="Verdana"/>
                <w:lang w:val="en-GB"/>
              </w:rPr>
              <w:instrText xml:space="preserve"> FORMTEXT </w:instrText>
            </w:r>
            <w:r>
              <w:rPr>
                <w:rFonts w:cs="Verdana" w:ascii="Verdana" w:hAnsi="Verdana"/>
                <w:sz w:val="16"/>
                <w:szCs w:val="16"/>
                <w:lang w:val="en-GB"/>
              </w:rPr>
            </w:r>
            <w:r>
              <w:rPr>
                <w:sz w:val="16"/>
                <w:szCs w:val="16"/>
                <w:rFonts w:cs="Verdana" w:ascii="Verdana" w:hAnsi="Verdana"/>
                <w:lang w:val="en-GB"/>
              </w:rPr>
              <w:fldChar w:fldCharType="separate"/>
            </w:r>
            <w:r>
              <w:rPr>
                <w:rFonts w:cs="Verdana" w:ascii="Verdana" w:hAnsi="Verdana"/>
                <w:sz w:val="16"/>
                <w:szCs w:val="16"/>
                <w:lang w:val="en-GB"/>
              </w:rPr>
              <w:t>     </w:t>
            </w:r>
            <w:r/>
            <w:r>
              <w:rPr>
                <w:sz w:val="16"/>
                <w:szCs w:val="16"/>
                <w:rFonts w:cs="Verdana" w:ascii="Verdana" w:hAnsi="Verdana"/>
                <w:lang w:val="en-GB"/>
              </w:rPr>
              <w:fldChar w:fldCharType="end"/>
            </w: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 xml:space="preserve">Tier 3: </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lang w:val="en-GB"/>
              </w:rPr>
            </w:pPr>
            <w:r>
              <w:rPr>
                <w:rFonts w:cs="Verdana" w:ascii="Verdana" w:hAnsi="Verdana"/>
                <w:b/>
                <w:sz w:val="16"/>
                <w:szCs w:val="16"/>
                <w:lang w:val="en-GB"/>
              </w:rPr>
              <w:t xml:space="preserve">Closing: </w:t>
            </w:r>
            <w:r>
              <w:rPr>
                <w:rFonts w:cs="Verdana" w:ascii="Verdana" w:hAnsi="Verdana"/>
                <w:sz w:val="16"/>
                <w:szCs w:val="16"/>
                <w:lang w:val="en-GB"/>
              </w:rPr>
              <w:t>Discuss how different their estimations were from the real value and get to the conclusion that Maths is worked inquiry based and that experimenting experiences allow the children to draw conclusions that will help them conceptualize in maths.</w:t>
            </w:r>
          </w:p>
        </w:tc>
      </w:tr>
    </w:tbl>
    <w:p>
      <w:pPr>
        <w:pStyle w:val="NoSpacing"/>
        <w:rPr/>
      </w:pPr>
      <w:r>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51:00Z</dcterms:created>
  <dc:creator>Ana Maria</dc:creator>
  <dc:description/>
  <cp:keywords/>
  <dc:language>en-US</dc:language>
  <cp:lastModifiedBy>SARA</cp:lastModifiedBy>
  <cp:lastPrinted>2009-01-26T08:55:00Z</cp:lastPrinted>
  <dcterms:modified xsi:type="dcterms:W3CDTF">2011-09-19T09:51:00Z</dcterms:modified>
  <cp:revision>2</cp:revision>
  <dc:subject/>
  <dc:title>COLEGIO COLOMBO BRITÁNICO</dc:title>
</cp:coreProperties>
</file>